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28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34"/>
          <w:szCs w:val="32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34"/>
          <w:szCs w:val="32"/>
        </w:rPr>
        <w:t>西南大学申请代偿资助毕业生登记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833"/>
        <w:gridCol w:w="456"/>
        <w:gridCol w:w="935"/>
        <w:gridCol w:w="926"/>
        <w:gridCol w:w="933"/>
        <w:gridCol w:w="926"/>
        <w:gridCol w:w="1113"/>
        <w:gridCol w:w="1296"/>
        <w:gridCol w:w="1291"/>
      </w:tblGrid>
      <w:tr>
        <w:trPr>
          <w:trHeight w:val="454" w:hRule="atLeast"/>
          <w:cantSplit w:val="true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时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院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号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座机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件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QQ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辅导员姓名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辅导员电话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类别</w:t>
            </w:r>
          </w:p>
        </w:tc>
        <w:tc>
          <w:tcPr>
            <w:tcW w:w="7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请选择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学费补偿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贷款代偿）</w:t>
            </w:r>
          </w:p>
        </w:tc>
      </w:tr>
      <w:tr>
        <w:trPr>
          <w:trHeight w:val="454" w:hRule="atLeast"/>
          <w:cantSplit w:val="true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7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详细地址</w:t>
            </w:r>
          </w:p>
        </w:tc>
        <w:tc>
          <w:tcPr>
            <w:tcW w:w="7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联系电话</w:t>
            </w:r>
          </w:p>
        </w:tc>
        <w:tc>
          <w:tcPr>
            <w:tcW w:w="7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父母、兄弟姐妹、同学等）其他联系方式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人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关系</w:t>
            </w:r>
          </w:p>
        </w:tc>
        <w:tc>
          <w:tcPr>
            <w:tcW w:w="4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423" w:hRule="atLeast"/>
          <w:cantSplit w:val="true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诺</w:t>
            </w:r>
          </w:p>
        </w:tc>
        <w:tc>
          <w:tcPr>
            <w:tcW w:w="8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已阅读相关材料，明确基层就业代偿资助相关要求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在代偿申请下来之后两年内，每年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月寄送一份在岗确认表至学校助学中心，直到代偿款全部发放完毕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明确，贷款代偿并不等同于助学贷款还贷。本人承诺，按本人与银行签订的贷款还款协议，每月自行归还助学贷款本息。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（无贷款的同学，不写此项）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承诺，在收到代偿款后优先偿还国家助学贷款本金，并先行垫付贷款所产生的利息。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（无贷款的同学，不写此项）。</w:t>
            </w:r>
          </w:p>
        </w:tc>
      </w:tr>
      <w:tr>
        <w:trPr>
          <w:trHeight w:val="340" w:hRule="atLeas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请将以上文字手写誊抄在此处，并签名。无贷款的同学，不抄写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，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项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u w:val="single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u w:val="single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u w:val="single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u w:val="single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u w:val="single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u w:val="single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承诺人（签字）：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年    月     日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080" w:right="1080" w:gutter="0" w:header="0" w:top="1135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3:56:00Z</dcterms:created>
  <dc:creator>user</dc:creator>
  <dc:description/>
  <cp:keywords/>
  <dc:language>en-US</dc:language>
  <cp:lastModifiedBy>GAME BOY</cp:lastModifiedBy>
  <cp:lastPrinted>2010-05-06T19:19:00Z</cp:lastPrinted>
  <dcterms:modified xsi:type="dcterms:W3CDTF">2015-04-16T01:58:00Z</dcterms:modified>
  <cp:revision>2</cp:revision>
  <dc:subject/>
  <dc:title>西南大学申请学费补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