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做好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研究生国家奖学金评审工作的通知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各培养单位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为深化研究生培养机制改革，全面提升研究生教育质量，根据《西南大学研究生国家奖学金管理暂行办法》（西校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〕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45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）、《西南大学研究生国家奖学金评审办法》（</w:t>
      </w:r>
      <w:bookmarkStart w:id="0" w:name="doc_mark"/>
      <w:r>
        <w:rPr>
          <w:rFonts w:ascii="仿宋_GB2312" w:hAnsi="仿宋_GB2312" w:cs="仿宋" w:eastAsia="仿宋_GB2312"/>
          <w:color w:val="000000"/>
          <w:sz w:val="28"/>
          <w:szCs w:val="28"/>
        </w:rPr>
        <w:t>西校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〕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0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</w:t>
      </w:r>
      <w:bookmarkEnd w:id="0"/>
      <w:r>
        <w:rPr>
          <w:rFonts w:ascii="仿宋_GB2312" w:hAnsi="仿宋_GB2312" w:cs="仿宋" w:eastAsia="仿宋_GB2312"/>
          <w:color w:val="000000"/>
          <w:sz w:val="28"/>
          <w:szCs w:val="28"/>
        </w:rPr>
        <w:t>）要求，现将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研究生国家奖学金评审工作有关事项通知如下：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一、参评对象及名额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一）参评对象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级、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级、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级全日制非在职研究生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以研究生规模为基础，综合考察研究生培养质量、研究生科研水平以及研究生学术贡献等因素，核定各培养单位研究生国家奖学金名额。博士生规模过小的单位，博士生国家奖学金归属所在学科进行评审。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二、参评基本条件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符合《西南大学研究生国家奖学金管理暂行办法》（西校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〕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45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）、《西南大学研究生国家奖学金评审办法》（西校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〕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0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）的有关规定。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三、工作程序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研究生国家奖学金评审工作，根据学校下达的名额实行等额评审，按照“学生申请、导师推荐、培养单位初评、学校审定”的程序进行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一）各培养单位根据《西南大学研究生国家奖学金管理暂行办法》、《西南大学研究生国家奖学金评审办法》及本单位研究生国家奖学金评审实施细则开展评审工作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对国家奖学金申请研究生的思想政治表现、学业成绩、科研创新、社会实践等实行综合考评，择优评审。一年级评审获奖数量不得超过本单位国家奖学金总名额的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评审细则中须附由书记、院长（所、中心主任）任主任委员，研究生导师代表、辅导员、教学秘书、学生代表任委员的研究生国家奖学金评审委员会名单。博士生国家奖学金归属所在学科进行评审的，由相关培养单位共同组成博士研究生国家奖学金评审委员会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评审细则应在本单位范围内向师生公示。</w:t>
      </w:r>
    </w:p>
    <w:p>
      <w:pPr>
        <w:pStyle w:val="Normal"/>
        <w:spacing w:lineRule="exact" w:line="54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—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，各培养单位初评并公示完毕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组织研究生填写、提交申请材料。符合申请条件的研究生填写《研究生国家奖学金申请审批表》、《西南大学研究生国家奖学金评选指标评价表》，经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导师推荐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向所在培养单位提出申请。研究生必须按要求如实填写审批表并提供相关的证明材料：国家奖学金申请审批表不得擅自改动，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纸双面打印，每人限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页，填写必须整洁规范，不得过于简略或超过要求；所有签名必须相关经办人手写签名，一式两份，不得复印，不得加盖签名章，不得代签；除签名用手写，其他部分一律打印，字体为仿宋小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号，行距设置为固定值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磅。须提供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8-201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年成绩单（成绩单须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mis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系统中打印，培养单位盖章）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份，各类成果和获奖证书均须提供复印件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份。各培养单位要加强指导，在审核时要严格把关，如有弄虚作假者，一经发现取消参评资格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培养单位评出初评名单并公示。各培养单位研究生国家奖学金评审委员会根据《 西南大学研究生国家奖学金管理暂行办法》、《 西南大学研究生国家奖学金评审办法》及本单位研究生国家奖学金评审工作实施细则，对提出申请的研究生进行综合考核，产生初评名单。初评名单应在本单位范围内公示不少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个工作日，公示期内，如有异议，培养单位对反映的问题要进行及时调查、处理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3.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前，各培养单位报送评定实施细则及初评名单公示无异议后，各培养单位在《研究生国家奖学金申请审批表》上签署意见，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中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2:0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前将《研究生国家奖学金申请审批表》、《西南大学研究生国家奖学金评选指标评价汇总表》、《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研究生国家奖学金初评名单》纸质版、电子版报研工部，纸质版与电子版必须一致，纸质版必须按要求签字并加盖单位公章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三）学校审定，报教育部批准后发放。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学校研究生国家奖学金评审领导小组审定，审定结果在全校范围内公示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个工作日，公示无异议后报教育部。经教育部审定批准后，学校将当年研究生国家奖学金一次性发放给获奖研究生；各培养单位将获得研究生国家奖学金情况记入学生学籍档案。 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四、工作要求</w:t>
      </w:r>
    </w:p>
    <w:p>
      <w:pPr>
        <w:pStyle w:val="Normal"/>
        <w:spacing w:lineRule="exact" w:line="540"/>
        <w:ind w:firstLine="70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一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研究生国家奖学金评审工作坚持“公开、公平、公正、择优”的原则，杜绝弄虚作假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二）该项工作时间紧，任务重，各培养单位要高度重视，确保研究生国家奖学金各项工作圆满完成。</w:t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三）材料报送时间：所有材料纸质和电子版必须于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中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2:00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前以学院为单位报送至党委研工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17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室杨维加老师处， 电话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825376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，邮箱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swl@swu.edu.cn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 xml:space="preserve">。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4620"/>
        <w:jc w:val="lef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4620"/>
        <w:jc w:val="lef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462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党委研究生工作部</w:t>
      </w:r>
    </w:p>
    <w:p>
      <w:pPr>
        <w:pStyle w:val="Normal"/>
        <w:spacing w:lineRule="exact" w:line="540"/>
        <w:ind w:firstLine="504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</w:t>
      </w:r>
      <w:r>
        <w:rPr>
          <w:rFonts w:ascii="仿宋_GB2312" w:hAnsi="仿宋_GB2312" w:cs="宋体;SimSun" w:eastAsia="仿宋"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九年九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8:00Z</dcterms:created>
  <dc:creator>微软用户</dc:creator>
  <dc:description/>
  <cp:keywords/>
  <dc:language>en-US</dc:language>
  <cp:lastModifiedBy>张弛</cp:lastModifiedBy>
  <dcterms:modified xsi:type="dcterms:W3CDTF">2019-09-10T07:07:00Z</dcterms:modified>
  <cp:revision>48</cp:revision>
  <dc:subject/>
  <dc:title>关于做好2017年研究生国家奖学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